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 Шув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И  ВЕСЁЛЫХ  ГН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ИГРА  В  ПРЯТ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ьеса в 2-х действ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УЮЩИЕ  Л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3665</wp:posOffset>
                </wp:positionH>
                <wp:positionV relativeFrom="paragraph">
                  <wp:posOffset>28575</wp:posOffset>
                </wp:positionV>
                <wp:extent cx="11430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8.95pt;margin-top:2.2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М  РАССУДИТЕЛЬНЫ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ИМ  ТОРОПЛИВЫЙ                  братья гно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УМ  УПРЯМЫ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ЁРНЫЙ  ТРОЛЛ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УШКА, ЖИВУЩАЯ В ЧАСА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КА, ЖИВУЩАЯ В ЛЕСУ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ИЕ  ПЕРВО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ина первая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м, в котором живут гномы. Три брата гнома дружно храпят на одной большой кровати. На полу раскиданы их вещи, на столе остатки вчерашнего ужина, на стене – часы. Их стрелки неожиданно начинают быстро крутиться, потом резко останавливаются. Дверца в часах раскрывается, из неё появляется Кукушка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КУШКА: Ку-ку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пряталась, потом снова появилась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-ку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молчала, подумала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-ку… За окном темно, а на часах – утро… С чего бы это? Ну да не наше кукушкино дело рассуждать. Наше дело гномов будить. Ку-ку… Жалко. Так сердечные за день устают, что к ночи просто с ног валятся. Ещё бы: с утра молотками стучат, волшебные мечи и кольца куют, всё что-то чудесное изобретают. Ку-ку. Да и пошалить охота, – хоть и бородатые, а всё те же – малыши! Поужинали и даже посуду за собой не убрали, бедняжки. Ку-ку. Вон, все вещи пораскидали, свалились и заснули. Храпят работнички. Да и я что-то не выспалась. Ку-у-у…Ну, да что уж, раз утро – надо будит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ромко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-ку! 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вым просыпается Торопливый гном, вскакивает, быстро оглядывается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ИВЫЙ: Ух ты! Проспал. Хотел пораньше встать, порядок в доме навест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росается к раскиданным вещам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до же! Куда же их… Нет, сначала уберу со стол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росается к столу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ратья проснутся, а у меня уже всё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оняет сразу несколько чашек, они разбиваютс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х ты, батюшки!…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 шума просыпаются два других брата: Упрямый и Рассудительный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Что такое? Землетрясение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По-моему, это посудобиение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Или чашкодробление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Или тарелкометание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Я только хотел навести порядок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Шуметь среди ночи – разве это порядок? Не мог подождать до утра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Ха-ха! Подождать! Ты забыл, что его зовут Торопыга? Эх, а мне такая волшебная мельница снилась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Во-первых, меня зовут не Торопыга, а Брим, Брим Торопливый. А во-вторых, уже утро: на часы посмотрите, сони. И кукушка прокуковала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Странно. Солнце ещё не взошло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И я свой волшебный сон досмотреть не успел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Эй, Кукушка. Ты почему до рассвета кукуешь?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КУШ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является из час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чему, почему! По часам. Я бы и сама рада поспать, но часы уже утро показывают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Странно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Что-то, братья, у вас сегодня плохое настроение. Хватит ворчать! Раз часы показывают утро, значит, пора нам спеть свою бодрую утреннюю песню. Три-четыре!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номы запевают бодрую песню и делают под неё зарядку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гномы, дружная семь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не-разлей-вод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ждого из нас сво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дая бород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ё лицо, своя спин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вой цветной колпак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есенка на всех одн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ней поётся так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гномы,  дружная семь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не-разлей-вод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ждого из нас сво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дая бород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ё лицо, своя спин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вой цветной колпак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есенка на всех одн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ней поётся так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гномы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Всё равно это странно… 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очет сесть на стул, но стул сам собой отодвигается, и гном шлёпается на пол. Упрямый смеёт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упые шутки. 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щё раз пытается сесть, но повторяется та же истор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зачем из-под меня стул выдёргиваешь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Я выдёргиваю? Я не выдёргиваю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И я не выдёргиваю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А кто ж выдёргивает? Сам он что ли выскакивает? 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ять садится мимо стула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Я не выдёргивал, не выдёргивал я!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сидя на пол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транно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Заладил: странно, странно! Ты же, Брам, у нас самый умный, Брам Рассудительный, значит, должен всё объяснит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Ух ты! Смотрите: прямо на столе грибы выросли. Жалко только, что поганки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Опять, скажете, я виноват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Повторяю. Всё это очень, очень странно: стулья бегают, грибы на столе растут, часы среди ночи утро показывают. Это просто какое-то колдовство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Верно, верно. Это колдовство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Ну вот, всё и объяснилос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Дайте-ка мне Волшебную книгу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Дайте-ка ему!.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ИВЫЙ: Сейчас, сейчас достану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щет, но не находит книгу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у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Нету?.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 приступают к поискам книги, вещи летят в разные стороны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Нету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Всё ясно, я так и знал: кто-то похитил нашу Волшебную книгу и теперь издевается над нами. То-то я смотрю, в лесу который день неладное творится: все тропинки перепутались, грибы на деревьях вместо листьев растут, звери на непонятных языках заговорили: ёжики хрюкают, зайцы чирикают, – ничего разобрать не возможно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ЯМЫЙ: А я вот что нашё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ворачивает пыльный свиток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Ох ты! Это – карта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ЯМЫЙ: Вот именно. А на карте – дубовая роща…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Это же наша роща, где мы всегда играем в прятки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Ну да, та самая. Вот и старая берёза, у которой водить удобно..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ЯМЫЙ: А у берёзы – чёрный крест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Клад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Конечно, клад, что же ещё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Пошли скорее, найдём и откопаем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Нет уж, сначала я свой сон хочу досмотрет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Потом досмотришь. Нельзя клад под берёзой оставлять, там его каждый грибник найти может. А люди, сам знаешь, – как клад найдут, так сразу голову теряют, начинают воевать и всё такое. Значит, поторопиться надо. Побежали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Вот Торопыга. Кто карту нашёл? – я карту нашёл. Значит, я и решать буду. Когда захочу, тогда и пойду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Упрямый осёл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Я осёл? А ты – Торопыга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А ты – Осёл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Торопыга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Осёл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Тихо! Что раскричались? Дело серьёзное. Сами подумайте: откуда вдруг у нас появилась эта карта? Не было, не было и вдруг – нате вам! Странно. Так что торопиться как раз и не следует, лучше подождём, пока солнце встанет, и спокойно всё обсудим, обдумаем. А сейчас – спать!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ЯМЫЙ: А я что говорю? – спать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лезает под одеяло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ИВЫЙ: Ты, брат, – Рассудительный. Когда мне толково объяснят, так я и не спорю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оже залезает под одеяло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Толково объяснят! Разве можно всё это толково объяснить? Нет, всё это очень странно, очень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оже ложитс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 улеглись, поворочались и захрапели. Из часов появилась Кукушка, огляделас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УШКА: Ку-ку… Угомонились наконец. Ку-ку… Посплю и я, пока солнце не встало. Теперь уж не знаю, когда и куковать: часы ведут себя как ненормальные, туда-сюда стрелками крутят без всякого порядку. Околдовали их, видишь. Ку-ку… Одна надежда на солнце. Ку-у-у…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укушка зевнула и скрылась в часах. Всё стихло, слышно только сопение спящих гномов. Из-под одеяла осторожно вылезает Упрямый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ЯМЫЙ: Раскомандовались! То вставать, то бежать, то спать. Что захочу, то и буду делать, никто мне не указ. Кто карту нашёл? – я карту нашёл. Пойду к берёзе, откопаю клад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ожиданно сами собой к нему подбегают сапоги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удеса продолжаются, – сапоги сами прибежали. Молодцы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девает сапоги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откопаю клад, откопаю и… 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 часов выглядывает Кукушка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УШКА: Ку-ку. Что, уже досмотрел свой волшебный сон? Куда собрался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Тихо ты! Я иду братьям сюрприз готовит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УШКА: Из вредности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Почему из вредности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УШКА: Потому что ты вредный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ЯМЫЙ: Я не вредный. Я только немножечко упрямый. Характер такой, тут уж ничего не поделаешь. Всё, я побежал. Ку-ку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бегае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КУШКА: Ку-ку, ку-ку. Прямо весь сон пропал. Солнце ещё не взошло, а сна уже нет. И что этот упрямец задумал, какой такой сюрприз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ромко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-ку!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ратья гномы просыпаются, дружно выскакивают из-под одеяла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глядевшис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ы что опять кричишь, ненормальная? Солнце ещё не встало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КУШ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бижен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Ку-ку! Ненормальная?! Посидели б сами в заколдованных часах! Вот улечу от вас в лес, у меня там родни много, будете тогда сами без меня куковать. Волшебные книги теряют, а потом – ненормальная! Ку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крывается в часах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Обиделас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Ничего, Брим. Мы ей из лесу гостинец принесём. Ладно, проснулись, так проснулись, будем собираться. Давай Брума будить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Разбудишь его! Сейчас опять упрётся, как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Не ворчи. Эй, Брум!.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ИВЫЙ: Вставай, Упрямый!.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М: Брум, Брум, Брум! Вставай, Упрямый Брум!.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ИВЫЙ: Я ж говорил, не просыпается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Волшебный сон досматривает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Давай его из кружки водой польём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Давай! </w:t>
      </w:r>
    </w:p>
    <w:p>
      <w:pPr>
        <w:pStyle w:val="Normal"/>
        <w:spacing w:lineRule="auto" w:line="240" w:before="24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ропливый приносит кружку и оба брата весело льют воду на то место, где, по их предположению, спит Упрямый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Странно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еглянувшись, братья резко сдёргивают одеяло и с удивлением обнаруживают пустую кроват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Ух ты! Нету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Новое дело! Куда ж он испарился?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КУШ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ысовываетс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Братец-то ваш ку-ку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Что значит: ку-ку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УШКА: А то значит, что он надел сапоги и пошёл готовить вам сюрприз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Сюрприз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Только этого не хватало! Мало нам сегодня сюрпризов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Какой сюрприз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УШКА: А вот этого он мне не сообщил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ожидан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Лопата!.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Что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Где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Что где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КУШКА: Что, где, когда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Я спрашиваю, где наша лопата?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ИВЫЙ: Лопат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искав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у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Я так и знал! Брум взял лопату и пошёл в нашу рощу выкапывать клад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Точно! Какой ты умный, Брам! Побежали скорее к старой берёзе!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Стой! Я чувствую, моя борода чувствует, что здесь что-то неладн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рвно ходит по комнате, останавливается у стола и рассматривает карту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-то не так…Откуда вообще взялась эта карта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Откуда она взялась? Я не знаю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И все эти волшебства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И волшебства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И Волшебная книга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И книга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Пропала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Да, пропала. Так что это значит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А то, дорогой Брим, что кто-то хочет заманить нас в ловушку. Нам специально подбросили эту карту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Какой ты умный!.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О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станавливаетс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я знаю, какой разбойник это сделал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Какой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Это сделал Чёрный Тролль. Он был здесь. Вот, я нашёл клок его чёрной вонючей шерсти. Но злодею не удастся перехитрить меня, Брама Рассудительного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И меня, Брима Торопливого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Мы должны догнать и предупредить нашего брата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Да! Скорее, вперёд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Стой! Надо действовать очень осмотрительно. Впереди пойду я. А ты, Брим, наблюдай за мной незаметно издалека. Если со мной что-нибудь случится, тогда тебе придётся действовать самому, по своему усмотрению, но ты уже будешь знать, чего надо бояться. Понял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Понял... А чего надо бояться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А этого не знаю даже я. Пока нужно бояться всего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Какой ты умный, Брам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Поэтому будь внимателен и осторожен. Ясно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Ясно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Тогда за мной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А можно для храбрости тихонечко спеть нашу бодрую песню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Только тихонечко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Три-четыре!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ратья шёпотом запевают бодрую песню и на цыпочках покидают дом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гномы,  дружная семь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не-разлей-вод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ждого из нас сво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дая бород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ё лицо, своя спин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вой цветной колпак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есенка на всех одн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ней поётся так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гномы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ина вторая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ес. Поляна возле старой берёзы. Рядом с берёзой – пень, вокруг которого, взвизгивая и присвистывая, скачет и кувыркается Чёрный Тролл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ОЛЛЬ:        Ай да я, Чёрный Тролль, 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 да я, Чёрный Тролль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 никто, а стал – король!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4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 лесу теперь немало</w:t>
      </w:r>
    </w:p>
    <w:p>
      <w:pPr>
        <w:pStyle w:val="Normal"/>
        <w:spacing w:lineRule="auto" w:line="240" w:before="0" w:after="0"/>
        <w:ind w:left="218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ручу, –</w:t>
      </w:r>
    </w:p>
    <w:p>
      <w:pPr>
        <w:pStyle w:val="Normal"/>
        <w:spacing w:lineRule="auto" w:line="240" w:before="0" w:after="0"/>
        <w:ind w:left="74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зверей во что попало</w:t>
      </w:r>
    </w:p>
    <w:p>
      <w:pPr>
        <w:pStyle w:val="Normal"/>
        <w:spacing w:lineRule="auto" w:line="240" w:before="0" w:after="0"/>
        <w:ind w:left="218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ращу!</w:t>
      </w:r>
    </w:p>
    <w:p>
      <w:pPr>
        <w:pStyle w:val="Normal"/>
        <w:spacing w:lineRule="auto" w:line="240" w:before="0" w:after="0"/>
        <w:ind w:left="74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ут хрюкать, и мяукать, </w:t>
      </w:r>
    </w:p>
    <w:p>
      <w:pPr>
        <w:pStyle w:val="Normal"/>
        <w:spacing w:lineRule="auto" w:line="240" w:before="0" w:after="0"/>
        <w:ind w:left="218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ищать.</w:t>
      </w:r>
    </w:p>
    <w:p>
      <w:pPr>
        <w:pStyle w:val="Normal"/>
        <w:spacing w:lineRule="auto" w:line="240" w:before="0" w:after="0"/>
        <w:ind w:left="74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понравилась наука</w:t>
      </w:r>
    </w:p>
    <w:p>
      <w:pPr>
        <w:pStyle w:val="Normal"/>
        <w:spacing w:lineRule="auto" w:line="240" w:before="0" w:after="0"/>
        <w:ind w:left="218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ращать!</w:t>
      </w:r>
    </w:p>
    <w:p>
      <w:pPr>
        <w:pStyle w:val="Normal"/>
        <w:spacing w:lineRule="auto" w:line="240" w:before="0" w:after="0"/>
        <w:ind w:left="737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й да я, Чёрный Тролль, 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 да я, Чёрный Тролль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 лесу теперь – король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является на ветк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Хватит шуметь и безобразничать. Всё равно никто тебя не боится. Распрыгался, расквакался, как лягушка на болоте, стыдно смотреть. Приличные звери так себя в лесу не ведут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ОЛЛЬ: Ах ты, дрянь рыжехвостая! Ещё учить меня будешь, как себя вести! Забыла, у кого теперь Волшебная книг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Достаёт и показывает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меня! Что захочу, то теперь с тобой и сделаю. Захочу – в шишку еловую превращу, захочу – заквакаешь, захочу – закрякаешь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А: Ой, напугал! Дрожу, как осиновый лист. Украл Волшебную книгу, а что ты будешь с ней делать? Ведь ты и читать-то, поди, не умеешь. Как же ты будешь колдовать? Ничего у тебя не получится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Сомневаешься? А не знаешь ли, рыжехвостая, откуда этот пень посреди поляны взялся? Вчера-то ведь его не было. Не было?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уверен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е было…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Вчера пня не было, зато был твой приятель, упрямый гном Брум. А сегодня – всё наоборот. Соображаешь? Хе-хе-хе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А: Не хочешь ли ты сказать, что превратил Брума в этот пень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Ай, какая умная! Ай, какая догадливая! Ай, какая сообразительная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А: Ах ты, разбойник! Вот, значит, для каких пакостей тебе Волшебная книга понадобилась! Как же ты посмел?! И за что: Брума – в пень?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А чтоб больше никогда со мной не спорил. Больно упрямый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А: Ну, погоди! Его братья тебе этого не простят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А я их тоже в пеньки превращу. Надоели они мне. Я такую хитрость придумал: подкинул им карту, а на карте знак, старая берёза, под которой будто бы клад зарыт. Знаешь, как все гномы клады любят? А берёзу-то я заколдовал: у кого ноги на земле, а рука на берёзе, – сразу в пень превращаются. Соображаешь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А: Так это та самая берёза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Ай, какая умная! Какая сообразительная! Фокус-покус: кто прикасается, тот и превращается! Хе-хе-хе!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лка в ужасе отскакивает от берёзы. Тролль смеётся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А: Бедный Брум! Я всё, всё гномам расскажу. Никто к твоей берёзе не прикоснется, никто к ней и близко не подойдёт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ОЛЛЬ: Расскажешь, расскажешь. Только они ни словечка из твоего рассказа не поймут. Ты слышала, как теперь ёжики разговаривают? – хрюкают, как поросята. А зайцы чирикают, как чижики. Обхохочешься! Это я их заколдовал. И тебя заколдую, будешь каркать, как ворон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скрывает Волшебную книгу, колдует.)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цели-борцели, вор!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нцели-бонцели, рон!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нцели-банцели, на!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а каркать должна!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лка хочет что-то сказать Троллю, но, кроме противных каркающих звуков, не может произнести ни слова. Тролль издевательски смеётся над ней и, перекувырнувшись, исчезает, прихватив с собой Волшебную книгу. Белка, отчаянно каркая, скачет с ветки на вет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ИЕ  ВТОРО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ина третья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 же место в лесу. На поляне, осторожно оглядываясь, появляется Рассудительный, обходит вокруг старой берёзы. Торопливый наблюдает за ним, выглядывая из-за кустов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Ну, что, никого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Никого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Куда же он подевался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Почём я знаю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Не заблудился же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Как он мог заблудиться? – это же наша поляна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Вот именно… А может, он клад уже давно выкопал и домой пошёл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Выкопал! Тогда бы следы остались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ИВ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степенно приближаяс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следов нет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Следов нет… Ты зачем из кустов вылез?! Тебе что сказано? – наблюдать незаметно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ИВ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пять прячась в кустах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а, да. Я наблюдаю… А за кем наблюдать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За мной… Смотри-ка: откуда здесь этот пень? Ведь раньше его тут не было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Точно, не было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Странно. Раньше не было, а теперь…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ИВ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пять оказавшись рядо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 теперь появился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Ты опять здесь!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ИВ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тбегая к куста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ет, нет, я наблюдаю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Колдовство какое-то. И как-то подозрительно тихо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друг с громким карканьем появляется Белка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недоумении крутит голово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ичего не понимаю: вижу белку, а слышу ворону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лка продолжает каркат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Ха-ха! Белка – каркает! Ха-ха-ха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Эй, Белка, ты что, что с тобой?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Она с ума сошла. Ха-ха-ха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А ну-ка, прекрати эти глупости! Перестань каркать. Скажи лучше, не было ли тут нашего брата, дружка твоего, Брума?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лка закаркала ещё громче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ОПЛИВ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ливаясь смехо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й, не могу! Ну, смехота! Ха-ха-ха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Хватит, Белка, не до шуток теперь. Нам твоя помощь нужна, а ты… Слышишь, Белка?!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лка с карканьем мечется по веткам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Ой, умираю! Ну, Белка артистка! Ха-ха-ха! Ой, держите меня! Ха-ха-ха!.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охочущий Брим припадает к берёзе и тут же, с криком отскочив от неё, превращается в пень. Все в ужасе замолкают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едленно приходя в себ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Я понял… Я, кажется, всё понял. Глупый Брим, говорил же я тебе: сиди в кустах. И вот теперь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дходит к другому пню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это, значит, наш бедный Брум. Угодил-таки в ловушку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Белка горестно каркнула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ка, Белка, и тебя, значит, тоже заколдовали? Как же я сразу-то, глупый, не догадался! Сам ведь слышал, как ёжики хрюкают… И всё это – Чёрный Тролль? Да, Белк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елка утвердительно каркнула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так и знал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рам ласково гладит пеньки, приговаривая: Брим, Брум… Потом задумчиво подходит к старой берёзе. Белка отчаянно каркает, и Брам от неожиданности отскакивает в сторону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ы что, Белка? А! Понял! Ну, конечно, нельзя к берёзе притрагиваться, д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алка каркае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рим притронулся – и вот… И Брум, значит, тоже притронулся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ышна песня приближающегося Тролля. Белка заволновалась, закарка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, Это он. Слушай, Белка: я спрячусь в кустах, а ты веди себя так, будто меня и не видела. Поняла?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ном прячется. Белка садится на пень, в который только что превратился Брим. На поляне появляется Чёрный Тролль с Волшебной книгой в руках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Привет! Как поживаешь, девочка Белочка? Как каркается? О! А пенёчков-то уже два! Быстро братцы гномы в мою ловушку попадаются, – один за другим. Что ж ты, рыжехвостая, второго-то не уберегла, не прокаркала ему, чтобы берёзку не трогал? А? Или, может, он тебя не послушался? А может, просто не понял, что это ты так раскаркалась? Хе-хе-хе-хе! Теперь осталось только третьего дождаться. Ты уж для него, пожалуйста, постарайся, покаркай погромче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лка, сердито каркнув, отворачивает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это ты от меня отворачиваешься? Обиделась, что ли? Зря. Я-то думал, мы с тобой друзья. Разве не так? Ведь у меня, рыжехвостая, от тебя никаких тайн нету, никаких секретов. Я ж тебя и каркать научил. Или, может, ты хочешь хрюкать, как ёжики? А? Что же ты молчишь? Хе-хе-хе-хе. Какая у меня подружка неразговорчивая! А это и хорошо, я болтливых не люблю. А тебе, рыжехвостая, я всё могу рассказать, могу рассказать даже такое… даже такое, чего бы никому другому не рассказал. Потому что ты – не проболтаешься. Хе-хе-хе! Хочешь, я тебе книжку почитаю, Волшебную?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скрывает Волшебную книгу, листае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интересно!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итает.)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тобы всех расколдовать,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мало нужно знать: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рнись лицом на юг,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 солнца сделай круг,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г назад и два вперёд, – 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ет всё наоборот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интересно!.. Ты всё запомнила, рыжехвостая? Хе-хе-хе! 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бодрой песней из леса на поляну выходит Брам. Тролль вместе с Волшебной книгой быстро прячется за дерево, но Брам его успевает заметит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Эй, приятель! Ты что от меня прячешься?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ОЛЛ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ыходя из-за дерев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, это ты, старина Брам? Привет, привет. Я вовсе и не от тебя прячусь, это мы с Белкой в прятки играем. Хочешь с нами поиграть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Некогда мне, Тролль, в прятки играть, я своих братьев ищу. Ума не приложу, куда они подевались. Ты их случайно не видел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А хоть бы и видел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И где же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Где, где? А не скажу. Ты же меня разбойником считаешь, я знаю. Всем зверям в лесу про меня гадости говориш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Вот и  докажи, что это не так, скажи, где мои братья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Сказать? А что, пожалуй, и скажу, только не просто так. Сыграй со мной в прятки. Я буду прятаться, а ты води. Найдёшь меня, – скажу, где твои братья. Идёт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Идёт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Тогда вставай к старой берёзе и глаза закрывай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рам подходит к берёзе и отворачивается. Белка каркае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ты поближе к берёзе-то подойди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Я не буду подсматривать, ты не бойся. А что это Белка каркает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Это у нас с ней игра такая. Ну, води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олль прячется. Брам идёт его искать. Белка каркает над кустами, где спрятался Тролл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Ага, Тролль, я тебя вижу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высовываясь из-за куст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ак нечестно! Тебе Белка подсказывает. Давай сначала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рам снова закрывает глаза. Белка опять скачет над местом, где спрятался Тролль, тот её отгоняет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Иду искать. Куда же ты спрятался?.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рам догадывается, куда спрятался Тролль, но идёт в противоположную сторону, делая вид, что его не види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какой хитрый этот Тролль! Где же мне его искать?.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рам отходит к самому краю сцены. Тролль выскакивает из кустов с противоположной стороны и бежит к берёзе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ОЛЛЬ: Палочка за себя! Туки-туки за себя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отрагивается до берёзы, отскакивае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й! Что я наделал! Забыл! Забыл!.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олль исчезает, на поляне появляется ещё один трухлявый пень. Белка радостно каркает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Ну, что, Белочка, перехитрили мы разбойника, – сам себя в пень превратил! Теперь пора моих братцев из беды вызволять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лка взволнованно каркает, вертясь и прыгая с пенька на пенё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ты, милая, не переживай, – Брам Рассудительный всё сам знает. Думаешь, я просто так от злого Тролля в кустах прятался? Нет, я оттуда всё видел и всё слышал, так что теперь для меня заклятие снять – дело нехитрое. 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сех расколдовать,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мало нужно знать: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рнись лицом на юг,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 солнца сделай круг,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г назад и два вперёд, – </w:t>
      </w:r>
    </w:p>
    <w:p>
      <w:pPr>
        <w:pStyle w:val="Normal"/>
        <w:spacing w:lineRule="auto" w:line="240" w:before="0" w:after="0"/>
        <w:ind w:firstLine="215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ет всё наобор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? Ну-ка, солнышко, подскажи, где у нас юг?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рам становится лицом к югу и проделывает всё, что было написано в Волшебной книге. Раздаются свист, треск, блеск, старая берёза рушится, пеньки исчезают, а на их месте появляются ожившие братья гномы. Они сразу бросаются друг другу в объятья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А: Получилось! Получилось! Всё колдовство разрушилось. Я опять могу говорить своим голосом. Спасибо тебе, Брам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ЯМЫЙ: Простите мне, братья, что я всех хотел перехитрить. Посчитал себя самым умным, а оказался…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И меня, Брам, прости. Не усидел я в кустах, плохой из меня наблюдатель получился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Главное – мы опять все вместе! Ура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: Ура!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ожиданно из-под упавшей берёзы раздаётся жалобный голос Тролля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Выпустите меня отсюда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А: Смотрите, смотрите: Тролля берёзой придавило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А мы-то про тебя и забыли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Вот видишь, злодей: и тут всё само собой по справедливости получилось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Выпустите меня, я больше не буду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А: Не буду! Кто ж тебе, злодею поверит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Как же нам, братья, с ним поступить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А давайте мы его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Опять ты, Торопыга, торопишься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КА: Может быть, его каркать заставить или хрюкать, как ёжиков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Вот что я предлагаю: сейчас, Тролль, мы тебя освободим. Но пока ты на деле не докажешь, что исправился, никто – ты понимаешь? – никто во всём лесу с тобой здороваться не будет, будто ты всем чужой, будто никто языка твоего не понимает. Согласен?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Согласен, согласен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Да разве ж это наказание?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Вот и поглядим. Братья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се гномы подходят к берёзе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-два, взяли!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номы приподнимают берёзу, Тролль выскакивает из-под неё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ОЛЛЬ: Спасибо…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 обращая на Тролля внима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ра, братцы, домой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Я правда больше не буду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Дома без нас Кукушка соскучилась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ЯМЫЙ: Соску-кучилась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ЛИВЫЙ: Соску-ку-ку-ку-чилась!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Послушайте, гномы…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УДИТЕЛЬНЫЙ: По дороге мы для Кукушки ягод наберём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Гномы!.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ДИТЕЛЬНЫЙ: Песню запе-вай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гномы,  дружная семь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не-разлей-вод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ждого из нас сво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дая бород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ё лицо, своя спин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вой цветной колпак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есенка на всех одн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ней поётся так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гномы…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номы уходят бодрым маршем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ЛЛЬ: Белка, ты на меня не обижайся…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удто не замечая Тролл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Эй, гномы, подождите, я с вами.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лка убегает вслед за гномами. Тролль остаётся один, грустно оглядывается по сторонам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ОЛЛЬ: Я не хочу быть для всех чужим. Это очень грустно…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Замечает Волшебную книгу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шебная книга! Может, что-нибудь наколдовать? Нет! Эй, гномы, вы Волшебную книгу забыли!</w:t>
      </w:r>
    </w:p>
    <w:p>
      <w:pPr>
        <w:pStyle w:val="Normal"/>
        <w:spacing w:lineRule="auto" w:line="240" w:before="240" w:after="240"/>
        <w:ind w:left="72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олль, подхватив книгу, бежит догонять гномов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О Н Е Ц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ровков Николай Юрьевич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(Н.Шувалов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28575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27813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Ю.Боровков - С.-Петербургский режиссёр-кукольник, заслуженный деятель искусств РФ, лауреат премии "Золотой софит". 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нчил ЛГИТМиК (СПГАТИ) в 1974г. (курс проф. М.М.Королёва)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998 года работал в Ленинградском гос. кукольном театре сказки. В разных городах (С.-Петербурге, Москве, Ярославле, Петрозаводске, Мурманске, Кирове, Вологде и др.) поставил более 100 спектаклей и продолжает сотрудничать с Российскими театрами кукол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тел. (812)297-88-92 e-mail:</w:t>
      </w:r>
      <w:r>
        <w:rPr>
          <w:rStyle w:val="Appleconvertedspace"/>
          <w:color w:val="000000"/>
          <w:sz w:val="24"/>
          <w:szCs w:val="24"/>
        </w:rPr>
        <w:t> </w:t>
      </w:r>
      <w:hyperlink r:id="rId4">
        <w:bookmarkStart w:id="0" w:name="email"/>
        <w:r>
          <w:rPr>
            <w:rStyle w:val="InternetLink"/>
            <w:sz w:val="24"/>
            <w:szCs w:val="24"/>
          </w:rPr>
          <w:t>n_shuvalov@mail.ru</w:t>
        </w:r>
      </w:hyperlink>
      <w:bookmarkEnd w:id="0"/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40" w:after="240"/>
      <w:ind w:left="720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0" w:after="0"/>
      <w:ind w:firstLine="1418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Normal"/>
    <w:qFormat/>
    <w:pPr>
      <w:spacing w:lineRule="auto" w:line="240" w:before="0" w:after="0"/>
      <w:ind w:firstLine="2155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ovkov.narod.ru/shuvalov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n_shuvalov@mail.r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46:00Z</dcterms:created>
  <dc:creator>Санек</dc:creator>
  <dc:description/>
  <cp:keywords/>
  <dc:language>en-US</dc:language>
  <cp:lastModifiedBy>Санек</cp:lastModifiedBy>
  <dcterms:modified xsi:type="dcterms:W3CDTF">2015-09-13T14:48:00Z</dcterms:modified>
  <cp:revision>4</cp:revision>
  <dc:subject/>
  <dc:title/>
</cp:coreProperties>
</file>